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اتید مشاور رشته های پرستاری و اتاق ع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ورودی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1400</w:t>
      </w: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کده پرست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ر نیمسال 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1401</w:t>
      </w: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1400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tbl>
      <w:tblPr>
        <w:tblW w:w="1153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984"/>
        <w:gridCol w:w="2324"/>
      </w:tblGrid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آدرس و شماره 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ل ورو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رشته تحصیلی دانشجوی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ام استاد مشاور</w:t>
            </w:r>
          </w:p>
        </w:tc>
      </w:tr>
      <w:tr>
        <w:trPr>
          <w:trHeight w:val="1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سایت سردشت،مجتمع آموزشی پیامبر اعظم،دانشکده پرستاری،طبقه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تکنولوژی جراح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خانم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کتر مولود فرمهینی فراهانی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ت سردشت،مجتمع آموزشی پیامبر اعظم،دانشکده پرستاری،طبقه دوم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1400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را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پرستا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 اول نام خانواد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(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الف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خانم فاطمه گنجه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ت سردشت،مجتمع آموزشی پیامبر اعظم،دانشکده پرستاری،طبقه دوم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1400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را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پرستا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 اول نام خانواد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(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آقای دکتر علی جدیدی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ت سردشت،مجتمع آموزشی پیامبر اعظم،دانشکده پرستاری،طبقه دوم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1400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را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پرستا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ف اول نام خانواد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(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گ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خانم دکتر محبوبه سجادی</w:t>
            </w:r>
          </w:p>
        </w:tc>
      </w:tr>
    </w:tbl>
    <w:p>
      <w:pPr>
        <w:pStyle w:val="Normal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  <w:t xml:space="preserve">***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یان موظف هستند به طور مستمر با اساتید مشاور خود در تماس باشند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.</w:t>
      </w:r>
    </w:p>
    <w:p>
      <w:pPr>
        <w:pStyle w:val="Normal"/>
        <w:spacing w:before="0" w:after="200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5:20:00Z</dcterms:created>
  <dc:creator>MRT</dc:creator>
  <dc:description/>
  <cp:keywords/>
  <dc:language>en-US</dc:language>
  <cp:lastModifiedBy>MS.Davari</cp:lastModifiedBy>
  <cp:lastPrinted>2019-09-04T12:23:00Z</cp:lastPrinted>
  <dcterms:modified xsi:type="dcterms:W3CDTF">2021-10-02T04:29:00Z</dcterms:modified>
  <cp:revision>12</cp:revision>
  <dc:subject/>
  <dc:title/>
</cp:coreProperties>
</file>